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12.17) 03-06.99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зулук    -    Набережные Челны    рег.    №    56.16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3,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3,1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3"/>
        <w:gridCol w:w="3809"/>
        <w:gridCol w:w="5292"/>
      </w:tblGrid>
      <w:tr>
        <w:trPr>
          <w:trHeight w:val="29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Бузулук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нбургская обл., г. Бузулук, ул. 2 Аллея, 14А</w:t>
            </w:r>
          </w:p>
        </w:tc>
      </w:tr>
      <w:tr>
        <w:trPr>
          <w:trHeight w:val="28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с. Северное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нбургская обл., с. Северное, ул. Чапаева, 118.</w:t>
            </w:r>
          </w:p>
        </w:tc>
      </w:tr>
      <w:tr>
        <w:trPr>
          <w:trHeight w:val="55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Бугульма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ублика Татарстан, г. Бугульма, ул. Ягофарова, 18</w:t>
            </w:r>
          </w:p>
        </w:tc>
      </w:tr>
      <w:tr>
        <w:trPr>
          <w:trHeight w:val="56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Альметьевск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ублика Татарстан, г. Альметьевск, ул. Герцена, 1 «А»</w:t>
            </w:r>
          </w:p>
        </w:tc>
      </w:tr>
      <w:tr>
        <w:trPr>
          <w:trHeight w:val="58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Набережные Челны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ублика Татарстан, г. Набережные Челны, пр. М. Джалиля, 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1685"/>
        <w:gridCol w:w="2544"/>
        <w:gridCol w:w="564"/>
        <w:gridCol w:w="17"/>
        <w:gridCol w:w="4493"/>
        <w:gridCol w:w="14"/>
      </w:tblGrid>
      <w:tr>
        <w:trPr>
          <w:trHeight w:val="58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ультуры</w:t>
            </w:r>
          </w:p>
        </w:tc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нбургская обл., г. Бузулу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такара Яроша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нбургская обл., г. Бузулу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4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Бугульма - Бугуруслан-Бузулук-Уральск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илюгинское шоссе</w:t>
            </w:r>
          </w:p>
        </w:tc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84" w:hRule="atLeas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омысловая</w:t>
            </w:r>
          </w:p>
        </w:tc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84" w:hRule="atLeas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имирязева</w:t>
            </w:r>
          </w:p>
        </w:tc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8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Бугульма - Бугуруслан-Бузулук-Уральск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нбургская обл., с. Северно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0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Бугульма - Бугуруслан-Бузулук-Уральск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утейская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Бугульм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уровая</w:t>
            </w:r>
          </w:p>
        </w:tc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4" w:hRule="atLeas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4" w:hRule="atLeas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Шевченко</w:t>
            </w:r>
          </w:p>
        </w:tc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афиатуллина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Бугульм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6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М5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Ризы Фахритдина</w:t>
            </w:r>
          </w:p>
        </w:tc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Шевченко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Радищева</w:t>
            </w:r>
          </w:p>
        </w:tc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7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имирязева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жалиля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4" w:hRule="atLeas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5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М5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8" w:hRule="atLeas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лубная</w:t>
            </w:r>
          </w:p>
        </w:tc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Школьная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рджиникидзе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омоносова</w:t>
            </w:r>
          </w:p>
        </w:tc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4" w:hRule="atLeas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арионова</w:t>
            </w:r>
          </w:p>
        </w:tc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4" w:hRule="atLeas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льметьевский тракт</w:t>
            </w:r>
          </w:p>
        </w:tc>
        <w:tc>
          <w:tcPr>
            <w:tcW w:w="5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34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М5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оспект Мусы Джалиля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сп. Татарстан, г.Набережные Челны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792"/>
        <w:gridCol w:w="4512"/>
      </w:tblGrid>
      <w:tr>
        <w:trPr>
          <w:trHeight w:val="56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0"/>
        <w:gridCol w:w="1731"/>
        <w:gridCol w:w="1678"/>
        <w:gridCol w:w="1401"/>
        <w:gridCol w:w="2076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61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20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,25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30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2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05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,10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559"/>
        <w:gridCol w:w="1560"/>
        <w:gridCol w:w="1559"/>
        <w:gridCol w:w="1701"/>
        <w:gridCol w:w="1867"/>
      </w:tblGrid>
      <w:tr>
        <w:trPr>
          <w:trHeight w:val="29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5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8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4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: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3: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9: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1: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0: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9: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5</Characters>
  <CharactersWithSpaces>2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6:54:00Z</dcterms:created>
  <dc:creator/>
  <dc:description/>
  <dc:language>en-US</dc:language>
  <cp:lastModifiedBy/>
  <dcterms:modified xsi:type="dcterms:W3CDTF">2018-02-05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